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brat za stavební práce v oblasti provádění pozemních staveb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il. Kč 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il. Kč 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il. Kč </w:t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bookmarkStart w:id="0" w:name="_Hlk201568323"/>
    <w:bookmarkStart w:id="1" w:name="_Hlk193110122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 xml:space="preserve">Výstavba nového zimního stadionu ve městě Český Krumlov </w:t>
    </w:r>
    <w:bookmarkEnd w:id="0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– Design&amp;Build</w:t>
    </w:r>
    <w:bookmarkEnd w:id="1"/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3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25-06-24T10:32:00Z</dcterms:modified>
  <cp:revision>51</cp:revision>
  <dc:subject/>
  <dc:title>Krycí last nabídky</dc:title>
</cp:coreProperties>
</file>